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Regression Imputation (REG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  <w:lang w:val="fr-FR"/>
              </w:rPr>
            </w:pPr>
            <w:r>
              <w:rPr>
                <w:b/>
                <w:smallCaps/>
                <w:sz w:val="20"/>
                <w:lang w:val="fr-FR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Jeroen Pannekoek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B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JPNK@CBS.NL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imi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Cs/>
              </w:rPr>
            </w:pPr>
            <w:r>
              <w:rPr>
                <w:bCs/>
              </w:rPr>
              <w:t>Additional backgrpund knowledge is  useful for selection of  explanatory variable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Knowledge of regression analusis is necessary to build an imputation model.  For the actual imputation with a given model, it is only necessary to know how to operate a  general purpose statistical progra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Good skills in statistical model building can help to improve the output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Some exploratory analysis can improve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 xml:space="preserve">The method is not very demanding with respect to both hardware and man hours. 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2:34:00Z</dcterms:created>
  <dc:creator>Wagstaff</dc:creator>
  <dc:description/>
  <dc:language>en-US</dc:language>
  <cp:lastModifiedBy>JPNK</cp:lastModifiedBy>
  <cp:lastPrinted>2002-07-02T15:51:00Z</cp:lastPrinted>
  <dcterms:modified xsi:type="dcterms:W3CDTF">2002-07-03T09:52:00Z</dcterms:modified>
  <cp:revision>11</cp:revision>
  <dc:subject/>
  <dc:title/>
</cp:coreProperties>
</file>